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521754952"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399537913"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1947034227"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536808123"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