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1035876790"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825714797"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705356019"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1185844073"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1864274884"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1141656326"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1430258733"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1916059691"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504221916"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2115079636"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588904889"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439150025"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1251496883"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