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694964464"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321980524"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