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243351407"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392755103"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