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480065043"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697327507"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223919819"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