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1127311361"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1618255282"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1772761388"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1219352869"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773166251"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914595545"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676031914"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201794212"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088522906"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888461240"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1664329226"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1282917534"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1170272463"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677144574"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706670636"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1067805882"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1818631117"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1058928549"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911890150"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954765419"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1240239745"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742733937"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