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606090840"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2223574"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1104760908"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1037922703"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187418664"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549619707"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