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Style w:val="PageNumber"/>
          <w:sz w:val="40"/>
          <w:szCs w:val="40"/>
        </w:rPr>
        <w:t>Glossary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.H.:</w:t>
      </w:r>
      <w:r>
        <w:rPr>
          <w:b/>
          <w:bCs/>
        </w:rPr>
        <w:t xml:space="preserve">  Anno Hegirae, in the year of the Hajj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braham and Moses</w:t>
      </w:r>
      <w:r>
        <w:rPr>
          <w:b/>
          <w:bCs/>
        </w:rPr>
        <w:t xml:space="preserve">:  The greatest of the Prophet-Messengers.  </w:t>
        <w:tab/>
        <w:t xml:space="preserve">The phrase “peace be upon them” is often written after their </w:t>
        <w:tab/>
        <w:t xml:space="preserve">name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braham</w:t>
      </w:r>
      <w:r>
        <w:rPr>
          <w:b/>
          <w:bCs/>
        </w:rPr>
        <w:t xml:space="preserve">:  Patriarchal figure, the father of the Jewish faith </w:t>
        <w:tab/>
        <w:t>who championed monotheis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byssinia</w:t>
      </w:r>
      <w:r>
        <w:rPr>
          <w:b/>
          <w:bCs/>
        </w:rPr>
        <w:t xml:space="preserve"> (ab-i-SIN-ee-uh): Traditional name for the Horn of </w:t>
        <w:tab/>
        <w:t xml:space="preserve">Africa, Ethiopia in particular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gnostic:</w:t>
      </w:r>
      <w:r>
        <w:rPr>
          <w:b/>
          <w:bCs/>
        </w:rPr>
        <w:t xml:space="preserve"> A person who holds that the ultimate cause and </w:t>
        <w:tab/>
        <w:t>essential nature of things are unknown and unknowabl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lawite:  </w:t>
      </w:r>
      <w:r>
        <w:rPr>
          <w:b/>
          <w:bCs/>
        </w:rPr>
        <w:t xml:space="preserve">Also known as “Nusayris” because of their connection </w:t>
        <w:tab/>
        <w:t xml:space="preserve">with the Nusayriyah Mountains in northwestern Syria, these </w:t>
        <w:tab/>
        <w:t xml:space="preserve">peoples seem to be descendants of original peoples living in </w:t>
        <w:tab/>
        <w:t>Alexandrian times.  Originally possessing a distinct pre-</w:t>
        <w:tab/>
        <w:t xml:space="preserve">Islamic religion, over time they adopted both Islamic and </w:t>
        <w:tab/>
        <w:t xml:space="preserve">Christian elements to their faith.  Alawis celebrate </w:t>
        <w:tab/>
        <w:t xml:space="preserve">Christmas, Easter and Epiphany, and use sacramental wine.  </w:t>
        <w:tab/>
        <w:t xml:space="preserve">Many of their faith tenets are secret.  They study the </w:t>
        <w:tab/>
        <w:t>Qur’an and recognize the five pillars of Isla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levi Shia</w:t>
      </w:r>
      <w:r>
        <w:rPr>
          <w:b/>
          <w:bCs/>
        </w:rPr>
        <w:t xml:space="preserve">(al-leh-VEE): Minority Islamic practice in Turkey which </w:t>
        <w:tab/>
        <w:t xml:space="preserve">often faced persecution.  Though now recognized as a </w:t>
        <w:tab/>
        <w:t xml:space="preserve">distinct school of thought, practitioners still follow a </w:t>
        <w:tab/>
        <w:t>highly secretive faith and practi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LLAHU AKBAR</w:t>
      </w:r>
      <w:r>
        <w:rPr>
          <w:b/>
          <w:bCs/>
        </w:rPr>
        <w:t xml:space="preserve"> (uhl-lah-hoo AHK-bar): God is grea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mir </w:t>
      </w:r>
      <w:r>
        <w:rPr>
          <w:b/>
          <w:bCs/>
        </w:rPr>
        <w:t>(uh-MEEHR)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Commander, ruler, prince, in the Arabian </w:t>
        <w:tab/>
        <w:t>Peninsul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natolia </w:t>
      </w:r>
      <w:r>
        <w:rPr>
          <w:b/>
          <w:bCs/>
        </w:rPr>
        <w:t xml:space="preserve">(an-ah-TOH-lee-ah): Historically, Asia Minor.  Refers </w:t>
        <w:tab/>
        <w:t>now to the Asian portion of Turkey (Eastern Turkey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rmenian</w:t>
      </w:r>
      <w:r>
        <w:rPr>
          <w:b/>
          <w:bCs/>
        </w:rPr>
        <w:t xml:space="preserve">:  Some of the Middle East’s earliest Christian peoples.  </w:t>
        <w:tab/>
        <w:t xml:space="preserve">During WW I, this ethnic group experienced mass genocide.  </w:t>
        <w:tab/>
        <w:t>The effects of this treatment continue toda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sheknazi</w:t>
      </w:r>
      <w:r>
        <w:rPr>
          <w:b/>
          <w:bCs/>
        </w:rPr>
        <w:t xml:space="preserve"> (ahsh-kah-NAH-zee) Jewish people:  Jewish immigrants </w:t>
        <w:tab/>
        <w:t xml:space="preserve">who came to Israel </w:t>
        <w:tab/>
        <w:t xml:space="preserve">from northern and eastern Europe (and </w:t>
        <w:tab/>
        <w:t xml:space="preserve">their descendants from America)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shura </w:t>
      </w:r>
      <w:r>
        <w:rPr>
          <w:b/>
          <w:bCs/>
        </w:rPr>
        <w:t xml:space="preserve">(ah-shoo-RA): Commemorates the martyrdom of Husain </w:t>
        <w:tab/>
        <w:t xml:space="preserve">(grandson of the prophet Muhammad) on the tenth of Muharram, </w:t>
        <w:tab/>
        <w:t xml:space="preserve">A.H. 61 (A.D. 680)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ssyrians</w:t>
      </w:r>
      <w:r>
        <w:rPr>
          <w:b/>
          <w:bCs/>
          <w:sz w:val="28"/>
          <w:szCs w:val="28"/>
        </w:rPr>
        <w:t>:</w:t>
      </w:r>
      <w:r>
        <w:rPr>
          <w:b/>
          <w:bCs/>
        </w:rPr>
        <w:t xml:space="preserve"> Iraqi ethnic group who live in major cities or rural </w:t>
        <w:tab/>
        <w:t xml:space="preserve">northeastern Iraq.  Often professionals, business advocates </w:t>
        <w:tab/>
        <w:t>or independent farmers.  Most are Christi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taturk</w:t>
      </w:r>
      <w:r>
        <w:rPr>
          <w:b/>
          <w:bCs/>
        </w:rPr>
        <w:t xml:space="preserve"> (AT-ah-tuhrk): 1st president of Turke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yatollah </w:t>
      </w:r>
      <w:r>
        <w:rPr>
          <w:b/>
          <w:bCs/>
        </w:rPr>
        <w:t xml:space="preserve">(a-yat-ool-LAH):   A mullah who achieves the highest </w:t>
        <w:tab/>
        <w:t xml:space="preserve">level of leadership in the Shia community through extensive </w:t>
        <w:tab/>
        <w:t>academic stud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.C.E.:</w:t>
      </w:r>
      <w:r>
        <w:rPr>
          <w:b/>
          <w:bCs/>
        </w:rPr>
        <w:t xml:space="preserve"> Before Common Er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aath Party</w:t>
      </w:r>
      <w:r>
        <w:rPr>
          <w:b/>
          <w:bCs/>
        </w:rPr>
        <w:t xml:space="preserve"> (BAAH-th): Arab Socialist Resurrection party which </w:t>
        <w:tab/>
        <w:t xml:space="preserve">unified the democratic socialist Arab nations.  Its founding </w:t>
        <w:tab/>
        <w:t>congress was in Damascus in 1947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ahais</w:t>
      </w:r>
      <w:r>
        <w:rPr>
          <w:b/>
          <w:bCs/>
        </w:rPr>
        <w:t xml:space="preserve"> (bah-HAH-ee): Originally a Shia reformist movement, this </w:t>
        <w:tab/>
        <w:t xml:space="preserve">group developed into a religion stressing brotherhood of </w:t>
        <w:tab/>
        <w:t>all, equality of sexes, and pacif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araka </w:t>
      </w:r>
      <w:r>
        <w:rPr>
          <w:b/>
          <w:bCs/>
        </w:rPr>
        <w:t xml:space="preserve">(BAHR-uh-kah): Indigenous Berber belief that a personal, </w:t>
        <w:tab/>
        <w:t xml:space="preserve">special spiritual power is given to certain humans.  These </w:t>
        <w:tab/>
        <w:t>saints are known in the West as marabou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edouin</w:t>
      </w:r>
      <w:r>
        <w:rPr>
          <w:b/>
          <w:bCs/>
        </w:rPr>
        <w:t xml:space="preserve"> (BED 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in):  Traditional peoples of the deserts and </w:t>
        <w:tab/>
        <w:t xml:space="preserve">pastures of the Middle East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erbers:</w:t>
      </w:r>
      <w:r>
        <w:rPr>
          <w:b/>
          <w:bCs/>
        </w:rPr>
        <w:t xml:space="preserve">  Traditional North African peoples.  Presently, members </w:t>
        <w:tab/>
        <w:t xml:space="preserve">of this ethnic group inhabit mountain regions or urban </w:t>
        <w:tab/>
        <w:t xml:space="preserve">centers.  Berbers trace their lineage to time before the </w:t>
        <w:tab/>
        <w:t>Arab conques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ilal </w:t>
      </w:r>
      <w:r>
        <w:rPr>
          <w:b/>
          <w:bCs/>
        </w:rPr>
        <w:t xml:space="preserve">(bee-LAHL): An African who called the Prophet Muhammad to </w:t>
        <w:tab/>
        <w:t>pray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lood money</w:t>
      </w:r>
      <w:r>
        <w:rPr>
          <w:b/>
          <w:bCs/>
        </w:rPr>
        <w:t xml:space="preserve">: Revenge taken out on a person, clan or group when </w:t>
        <w:tab/>
        <w:t>family honor is disgrace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rotherhoods:  </w:t>
      </w:r>
      <w:r>
        <w:rPr>
          <w:b/>
          <w:bCs/>
        </w:rPr>
        <w:t xml:space="preserve">Men’s organization which follows a common </w:t>
        <w:tab/>
        <w:t xml:space="preserve">spiritual discipline.  Often a marabout founded such a </w:t>
        <w:tab/>
        <w:t xml:space="preserve">fraternity.  Tariqah (discipline, path) practiced by the </w:t>
        <w:tab/>
        <w:t>brotherhood, enabled them to pursue closeness to Go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.E.:</w:t>
      </w:r>
      <w:r>
        <w:rPr>
          <w:b/>
          <w:bCs/>
        </w:rPr>
        <w:t xml:space="preserve">  Common Er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aliphs </w:t>
      </w:r>
      <w:r>
        <w:rPr>
          <w:b/>
          <w:bCs/>
        </w:rPr>
        <w:t xml:space="preserve">(KAY-lifs):  Historic leaders who provided religious and </w:t>
        <w:tab/>
        <w:t xml:space="preserve">civil leadership in Muslim communities from A.D. 632 to the </w:t>
        <w:tab/>
        <w:t xml:space="preserve">mid-thirteenth century.  In practice, kings, sultans, and </w:t>
        <w:tab/>
        <w:t xml:space="preserve">the ulama took over caliph powers from the ninth century </w:t>
        <w:tab/>
        <w:t>onwar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ador</w:t>
      </w:r>
      <w:r>
        <w:rPr>
          <w:b/>
          <w:bCs/>
        </w:rPr>
        <w:t xml:space="preserve"> (chah-DUHR): The woman’s shawl (head covering) used by </w:t>
        <w:tab/>
        <w:t>many Middle Eastern wome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ristmas:</w:t>
      </w:r>
      <w:r>
        <w:rPr>
          <w:b/>
          <w:bCs/>
        </w:rPr>
        <w:t xml:space="preserve">  Celebration of Jesus’ birth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ircassian </w:t>
      </w:r>
      <w:r>
        <w:rPr>
          <w:b/>
          <w:bCs/>
        </w:rPr>
        <w:t xml:space="preserve"> (chir-cas-see-AHN)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Muslim descendants of Caucasus </w:t>
        <w:tab/>
        <w:t xml:space="preserve">Mountains people who live presently in Jordan.  They are </w:t>
        <w:tab/>
        <w:t xml:space="preserve">important figures in Jordan’s  government, business, </w:t>
        <w:tab/>
        <w:t xml:space="preserve">military, and security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mplementary Roles</w:t>
      </w:r>
      <w:r>
        <w:rPr>
          <w:b/>
          <w:bCs/>
        </w:rPr>
        <w:t xml:space="preserve">:  Traditional outlook which sees man as </w:t>
        <w:tab/>
        <w:t xml:space="preserve">protector, and women enjoying the fruits of this </w:t>
        <w:tab/>
        <w:t xml:space="preserve">guardianship in the security, protection, and respect given </w:t>
        <w:tab/>
        <w:t>them in the hom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nsumer Values</w:t>
      </w:r>
      <w:r>
        <w:rPr>
          <w:b/>
          <w:bCs/>
        </w:rPr>
        <w:t xml:space="preserve">:  Negative Western values often imported to the </w:t>
        <w:tab/>
        <w:t xml:space="preserve">Middle East by new communications technology.  Moral </w:t>
        <w:tab/>
        <w:t xml:space="preserve">permissiveness, crime, narcotics, indecency, polluted </w:t>
        <w:tab/>
        <w:t xml:space="preserve">culture and secularized attitudes towards religion are often </w:t>
        <w:tab/>
        <w:t>seen as manifestations of consumer valu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ptic Orthodox</w:t>
      </w:r>
      <w:r>
        <w:rPr>
          <w:b/>
          <w:bCs/>
        </w:rPr>
        <w:t xml:space="preserve">:  Located in Egypt and parts of Ethiopia, Coptic </w:t>
        <w:tab/>
        <w:t xml:space="preserve">practitioners believe their founder to be St. Mark the </w:t>
        <w:tab/>
        <w:t>Evangelist, first bishop of Alexandri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reative generalizations</w:t>
      </w:r>
      <w:r>
        <w:rPr>
          <w:b/>
          <w:bCs/>
        </w:rPr>
        <w:t xml:space="preserve">:  Concepts--tempered with care, </w:t>
        <w:tab/>
        <w:t xml:space="preserve">refinement, always subject to modification and open to </w:t>
        <w:tab/>
        <w:t>change--which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enable us to make careful statements.  When </w:t>
        <w:tab/>
        <w:t xml:space="preserve">kept dynamic, flexible and tentative, this conceptual format </w:t>
        <w:tab/>
        <w:t xml:space="preserve">enables us to make intelligible statements about other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ltural sensitivity</w:t>
      </w:r>
      <w:r>
        <w:rPr>
          <w:b/>
          <w:bCs/>
        </w:rPr>
        <w:t xml:space="preserve">:  Possession of attitudes and knowledge </w:t>
        <w:tab/>
        <w:tab/>
        <w:t xml:space="preserve">which enables one to be aware of and interact with differing </w:t>
        <w:tab/>
        <w:t>ethnic, racial and national group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lture Shock</w:t>
      </w:r>
      <w:r>
        <w:rPr>
          <w:b/>
          <w:bCs/>
        </w:rPr>
        <w:t xml:space="preserve">:  The disorientation and upset which often </w:t>
        <w:tab/>
        <w:t xml:space="preserve">accompany traveling to a new country or situation.  </w:t>
        <w:tab/>
        <w:t xml:space="preserve">Emotions vary including euphoria, distress, resentment, </w:t>
        <w:tab/>
        <w:t>hostility, rebellion, and negativi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lture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That which guides people in their thinking, acting and </w:t>
        <w:tab/>
        <w:t xml:space="preserve">feeling.   Language, values, customary behaviors; ideas, </w:t>
        <w:tab/>
        <w:t xml:space="preserve">beliefs and patterns of thinking; these attributes describe </w:t>
        <w:tab/>
        <w:t xml:space="preserve">social characteristics of a people.  The total way of life </w:t>
        <w:tab/>
        <w:t>of a group--passed on from generation to genera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stodian of the Two Holy Mosques</w:t>
      </w:r>
      <w:r>
        <w:rPr>
          <w:b/>
          <w:bCs/>
        </w:rPr>
        <w:t xml:space="preserve">: Title taken in 1986, by King </w:t>
        <w:tab/>
        <w:t xml:space="preserve">Fahd of Saudi Arabia.  No longer is he called “Your Majesty” </w:t>
        <w:tab/>
        <w:t>or other secular titl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Dar al-Islam </w:t>
      </w:r>
      <w:r>
        <w:rPr>
          <w:b/>
          <w:bCs/>
        </w:rPr>
        <w:t xml:space="preserve">(dahr-ul-is-LAM):  The Islamic world...those </w:t>
        <w:tab/>
        <w:t>territories guided by Islamic law</w:t>
      </w:r>
    </w:p>
    <w:p>
      <w:pPr>
        <w:pStyle w:val="Normal"/>
        <w:ind w:right="-202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right="-202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>Day of Hajj:</w:t>
      </w:r>
      <w:r>
        <w:rPr>
          <w:b/>
          <w:bCs/>
        </w:rPr>
        <w:t xml:space="preserve">  (ahl-HAHJ, Day of Arafat) Commemorates the concluding </w:t>
        <w:tab/>
        <w:t xml:space="preserve">revelation to the Prophet at Mt. Arafat, a mountain about  </w:t>
        <w:tab/>
        <w:t xml:space="preserve">eighteen kilometers east of Mecca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eputyship:</w:t>
      </w:r>
      <w:r>
        <w:rPr>
          <w:b/>
          <w:bCs/>
        </w:rPr>
        <w:t xml:space="preserve">  An expression of the dominion humankind </w:t>
        <w:tab/>
        <w:t xml:space="preserve">demonstrates over this world which is fulfilled through </w:t>
        <w:tab/>
        <w:t>religious leaders--the ulam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isinherited:</w:t>
      </w:r>
      <w:r>
        <w:rPr>
          <w:b/>
          <w:bCs/>
        </w:rPr>
        <w:t xml:space="preserve">  The poor, dispossessed, unemployed of a society.  </w:t>
        <w:tab/>
        <w:t xml:space="preserve">Often young, this sub-class seems to have little future.  In </w:t>
        <w:tab/>
        <w:t xml:space="preserve">some Middle East countries, the disinherited are educated </w:t>
        <w:tab/>
        <w:t>but have no jobs availabl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Divine Decree</w:t>
      </w:r>
      <w:r>
        <w:rPr>
          <w:b/>
          <w:bCs/>
        </w:rPr>
        <w:t xml:space="preserve">:  Belief that everything is decided by God and in </w:t>
        <w:tab/>
        <w:t>some sense comes from Hi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ruze</w:t>
      </w:r>
      <w:r>
        <w:rPr>
          <w:b/>
          <w:bCs/>
        </w:rPr>
        <w:t xml:space="preserve"> (dr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z):  Ethnic minority living in Lebanon, Syria, and </w:t>
        <w:tab/>
        <w:t xml:space="preserve">Israel.  Their belief incorporates elements of mysticism, </w:t>
        <w:tab/>
        <w:t xml:space="preserve">Islam, Christianity, and traditional belief.  Known as </w:t>
        <w:tab/>
        <w:t>serious, tenacious fighte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piphany:</w:t>
      </w:r>
      <w:r>
        <w:rPr>
          <w:b/>
          <w:bCs/>
        </w:rPr>
        <w:t xml:space="preserve">  (Manifestation).  In the Western church, this event </w:t>
        <w:tab/>
        <w:t xml:space="preserve">marks the presentation of Christ to the gentiles (non-Jewish </w:t>
        <w:tab/>
        <w:t xml:space="preserve">peoples), being associated primarily with the journey of the </w:t>
        <w:tab/>
        <w:t xml:space="preserve">wise men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thnocentrism</w:t>
      </w:r>
      <w:r>
        <w:rPr>
          <w:b/>
          <w:bCs/>
        </w:rPr>
        <w:t xml:space="preserve">: Seeing other people’s way of life only through </w:t>
        <w:tab/>
        <w:t xml:space="preserve">one’s own “glasses,” regarding your own culture as superior </w:t>
        <w:tab/>
        <w:t xml:space="preserve">in all ways, which leads to unhealthy, proud attitudes, </w:t>
        <w:tab/>
        <w:t xml:space="preserve">arrogant self-righteousness, and feelings of haughtiness </w:t>
        <w:tab/>
        <w:t>which can destroy personal relationship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vil Eye</w:t>
      </w:r>
      <w:r>
        <w:rPr>
          <w:b/>
          <w:bCs/>
        </w:rPr>
        <w:t xml:space="preserve">: The glance or look of certain individuals causes an </w:t>
        <w:tab/>
        <w:t xml:space="preserve">evil or deadly spell, and danger is particularly great when </w:t>
        <w:tab/>
        <w:t xml:space="preserve">accompanied by an ‘evil mouth,’ that is, by loose talk, </w:t>
        <w:tab/>
        <w:t xml:space="preserve">praise, joking or cursing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xodus:</w:t>
      </w:r>
      <w:r>
        <w:rPr>
          <w:b/>
          <w:bCs/>
        </w:rPr>
        <w:t xml:space="preserve">  Term to describe the exit of the Israelites from Egyp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xpatriates</w:t>
      </w:r>
      <w:r>
        <w:rPr>
          <w:b/>
          <w:bCs/>
        </w:rPr>
        <w:t xml:space="preserve">: Persons who live apart or withdraw from their native </w:t>
        <w:tab/>
        <w:t>land or countr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xtremists:</w:t>
      </w:r>
      <w:r>
        <w:rPr>
          <w:b/>
          <w:bCs/>
        </w:rPr>
        <w:t xml:space="preserve"> Fanatics who use their religion for political end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ace</w:t>
      </w:r>
      <w:r>
        <w:rPr>
          <w:b/>
          <w:bCs/>
        </w:rPr>
        <w:t xml:space="preserve">:  Importance of manner one is perceived by others.  All </w:t>
        <w:tab/>
        <w:t>peoples value “face” to some degree or other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arsi</w:t>
      </w:r>
      <w:r>
        <w:rPr>
          <w:b/>
          <w:bCs/>
        </w:rPr>
        <w:t xml:space="preserve"> (Persian): Official language of Ira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atima</w:t>
      </w:r>
      <w:r>
        <w:rPr>
          <w:b/>
          <w:bCs/>
        </w:rPr>
        <w:t xml:space="preserve"> (FAHL-tee-mah): Wife of Ali and daughter of the Prophet </w:t>
        <w:tab/>
        <w:t>Muhamma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Fatwa </w:t>
      </w:r>
      <w:r>
        <w:rPr>
          <w:b/>
          <w:bCs/>
        </w:rPr>
        <w:t xml:space="preserve">(FAT-wuh):  Formal decisions given on legal, moral, or </w:t>
        <w:tab/>
        <w:t xml:space="preserve">doctrinal questions.  Often the procedures for arriving at </w:t>
        <w:tab/>
        <w:t xml:space="preserve">this consensus are complex and intricate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Fellahin </w:t>
      </w:r>
      <w:r>
        <w:rPr>
          <w:b/>
          <w:bCs/>
        </w:rPr>
        <w:t>(fel-uh-HEEN):  Peasant class inhabiting Egyp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olk beliefs and customs</w:t>
      </w:r>
      <w:r>
        <w:rPr>
          <w:b/>
          <w:bCs/>
        </w:rPr>
        <w:t xml:space="preserve">--belief in evil spirits (jinns), amulets </w:t>
        <w:tab/>
        <w:t xml:space="preserve">made of Qur’anic verses to ward off these spirits, the “evil </w:t>
        <w:tab/>
        <w:t xml:space="preserve">eye” and stones carrying magic qualities--are formally </w:t>
        <w:tab/>
        <w:t xml:space="preserve">denounced by government leaders as “unworthy of the Islamic </w:t>
        <w:tab/>
        <w:t>monotheistic religion.”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olk Islam</w:t>
      </w:r>
      <w:r>
        <w:rPr>
          <w:b/>
          <w:bCs/>
        </w:rPr>
        <w:t xml:space="preserve">: Draws form popular Sufi practice.  Pious individuals </w:t>
        <w:tab/>
        <w:t xml:space="preserve">after death become saints who can mediate between believers </w:t>
        <w:tab/>
        <w:t xml:space="preserve">and God.  Veneration of saints and pilgrimages to their </w:t>
        <w:tab/>
        <w:t>shrines and graves became widesprea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undamentalism:</w:t>
      </w:r>
      <w:r>
        <w:rPr>
          <w:b/>
          <w:bCs/>
        </w:rPr>
        <w:t xml:space="preserve">  Emotive label, often categorizing those who </w:t>
        <w:tab/>
        <w:t xml:space="preserve">would return to the basic, traditional, fundamental </w:t>
        <w:tab/>
        <w:t xml:space="preserve">elements of their belief or practice.  Some fundamentalists       </w:t>
        <w:tab/>
        <w:t>can be non-violent, conservative individuals who seek</w:t>
        <w:tab/>
        <w:t xml:space="preserve"> </w:t>
        <w:tab/>
        <w:t xml:space="preserve">peaceful change.  Others are extremists who advocate violent </w:t>
        <w:tab/>
        <w:t>chang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undamentalist positions of Islamic women</w:t>
      </w:r>
      <w:r>
        <w:rPr>
          <w:b/>
          <w:bCs/>
        </w:rPr>
        <w:t xml:space="preserve">:  Advocates who apply </w:t>
        <w:tab/>
        <w:t xml:space="preserve">strict interpretations of the Qur’an and sharia to women.  </w:t>
        <w:tab/>
        <w:t xml:space="preserve">Many bar women from working outside the home or attending </w:t>
        <w:tab/>
        <w:t>higher educational institutio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enocide</w:t>
      </w:r>
      <w:r>
        <w:rPr>
          <w:b/>
          <w:bCs/>
        </w:rPr>
        <w:t>: Systematic killing of a nation or ethnic group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olden Rule</w:t>
      </w:r>
      <w:r>
        <w:rPr>
          <w:b/>
          <w:bCs/>
        </w:rPr>
        <w:t xml:space="preserve">: Do unto others as you would have others do unto </w:t>
        <w:tab/>
        <w:t>you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reater jihad</w:t>
      </w:r>
      <w:r>
        <w:rPr>
          <w:b/>
          <w:bCs/>
        </w:rPr>
        <w:t xml:space="preserve">:  The struggle against inward passions but also </w:t>
        <w:tab/>
        <w:t xml:space="preserve">includes work to overcome underdevelopment, counteract </w:t>
        <w:tab/>
        <w:t xml:space="preserve">propaganda, or offering cultural resistance to </w:t>
        <w:tab/>
        <w:t>secularization influences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reen Book</w:t>
      </w:r>
      <w:r>
        <w:rPr>
          <w:b/>
          <w:bCs/>
        </w:rPr>
        <w:t>: Omar Qadhafi’s vision for Libya’s futur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adith</w:t>
      </w:r>
      <w:r>
        <w:rPr>
          <w:b/>
          <w:bCs/>
        </w:rPr>
        <w:t xml:space="preserve"> (hah DEETH):  Reports of what Muhammad, or his companions, </w:t>
        <w:tab/>
        <w:t xml:space="preserve">said and did.  Next to the Qur’an, hadith is the most </w:t>
        <w:tab/>
        <w:t xml:space="preserve">important source of Muslim instruction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gar </w:t>
      </w:r>
      <w:r>
        <w:rPr>
          <w:b/>
          <w:bCs/>
        </w:rPr>
        <w:t xml:space="preserve">(HAH-jehr):  Servant woman of Abraham who gave birth to </w:t>
        <w:tab/>
        <w:t>Ishmae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jj </w:t>
      </w:r>
      <w:r>
        <w:rPr>
          <w:b/>
          <w:bCs/>
        </w:rPr>
        <w:t xml:space="preserve">(al-HAHJ--Pilgrimage):  At least once in a lifetime, </w:t>
        <w:tab/>
        <w:t xml:space="preserve">preferably during the twelfth month of the calendar, a </w:t>
        <w:tab/>
        <w:t xml:space="preserve">Muslim takes a trip to Mecca.  No one goes on Hajj without </w:t>
        <w:tab/>
        <w:t xml:space="preserve">first ensuring that family members are provided for in their </w:t>
        <w:tab/>
        <w:t>absen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alakah</w:t>
      </w:r>
      <w:r>
        <w:rPr>
          <w:b/>
          <w:bCs/>
        </w:rPr>
        <w:t xml:space="preserve"> (hah-LOH-khah): The totality of the Jewish rabbinic law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amas</w:t>
      </w:r>
      <w:r>
        <w:rPr>
          <w:b/>
          <w:bCs/>
        </w:rPr>
        <w:t xml:space="preserve"> (hah-MAHS, Movement for Islamic Resistance):  Founded in </w:t>
        <w:tab/>
        <w:t xml:space="preserve">1988, this Sunni organization, with historic ties to the </w:t>
        <w:tab/>
        <w:t xml:space="preserve">Egyptian Muslim Brotherhood, is a major force in Gaza and </w:t>
        <w:tab/>
        <w:t>the West Bank.  It advocates a jihad on Israel as the only</w:t>
        <w:tab/>
        <w:t xml:space="preserve"> </w:t>
        <w:tab/>
        <w:t xml:space="preserve">solution to the Palestinian issue.  An Islamic state in  </w:t>
        <w:tab/>
        <w:t xml:space="preserve">Palestine is the goal.  Hamas opposes non-Islamic elements </w:t>
        <w:tab/>
        <w:t>of the PLO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nbalite </w:t>
      </w:r>
      <w:r>
        <w:rPr>
          <w:b/>
          <w:bCs/>
        </w:rPr>
        <w:t xml:space="preserve"> (HAHN-buh-leyet):  Imam Hanbal (d. 855), from Baghdad, </w:t>
        <w:tab/>
        <w:t xml:space="preserve">followed a strict interpretation of the Shariah.  Strong in </w:t>
        <w:tab/>
        <w:t xml:space="preserve">present day Arabia, especially Saudi Arabia, Hanbal thought </w:t>
        <w:tab/>
        <w:t>influenced the revivalist ibn Abd al-Wahhab.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rratines </w:t>
      </w:r>
      <w:r>
        <w:rPr>
          <w:b/>
          <w:bCs/>
        </w:rPr>
        <w:t xml:space="preserve">(hahr-rhah-THEEN):  The black Muslim population of </w:t>
        <w:tab/>
        <w:t>Morocco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ssan al-Turabi </w:t>
      </w:r>
      <w:r>
        <w:rPr>
          <w:b/>
          <w:bCs/>
        </w:rPr>
        <w:t xml:space="preserve">(hah-SHAN ahl-tu-RHAH-bee): Sudanese cleric, </w:t>
        <w:tab/>
        <w:t xml:space="preserve">member of the Muslim Brotherhood, who is seen as the de </w:t>
        <w:tab/>
        <w:t>facto leader of the countr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ejab</w:t>
      </w:r>
      <w:r>
        <w:rPr>
          <w:b/>
          <w:bCs/>
        </w:rPr>
        <w:t xml:space="preserve"> (HEHZH-yuh): Properly modest attire for women used to </w:t>
        <w:tab/>
        <w:t>enforce traditional women’s roles in secular societ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igh Holidays</w:t>
      </w:r>
      <w:r>
        <w:rPr>
          <w:b/>
          <w:bCs/>
        </w:rPr>
        <w:t xml:space="preserve">:  Rosh Hashanah and Yom Kippur, the two most </w:t>
        <w:tab/>
        <w:t xml:space="preserve">important Jewish festivals of the year  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jra </w:t>
      </w:r>
      <w:r>
        <w:rPr>
          <w:b/>
          <w:bCs/>
        </w:rPr>
        <w:t xml:space="preserve">(HIJ-ruh): Migration of the prophet Muhammad from Mecca to </w:t>
        <w:tab/>
        <w:t xml:space="preserve">Medina (A.D.622).  This date begins the Islamic calendar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zballah  </w:t>
      </w:r>
      <w:r>
        <w:rPr>
          <w:b/>
          <w:bCs/>
        </w:rPr>
        <w:t xml:space="preserve">(HEZ-bul-LAH): Radical Sh’ia party.  An Iranian </w:t>
        <w:tab/>
        <w:t xml:space="preserve">creation but a strictly Lebanese Shi’a movement...It is the </w:t>
        <w:tab/>
        <w:t xml:space="preserve">by-product of Israeli bombardment of Shi’ite villages in </w:t>
        <w:tab/>
        <w:t xml:space="preserve">south Lebanon and the subsequent harsh policy employed by </w:t>
        <w:tab/>
        <w:t xml:space="preserve">Israeli troops against the inhabitants, who had once looked </w:t>
        <w:tab/>
        <w:t xml:space="preserve">to Israel for support before the 1982 invasion of Lebanon.  </w:t>
        <w:tab/>
        <w:t xml:space="preserve">The primary aim of the movement is to liberate south Lebanon </w:t>
        <w:tab/>
        <w:t xml:space="preserve">from Israeli occupation, but, to the extent Islamic Iran is </w:t>
        <w:tab/>
        <w:t xml:space="preserve">behind it, Hizballah will be committed to the...liberation </w:t>
        <w:tab/>
        <w:t>and Islamization of Palestin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olocaust</w:t>
      </w:r>
      <w:r>
        <w:rPr>
          <w:b/>
          <w:bCs/>
        </w:rPr>
        <w:t xml:space="preserve"> (HOL ah kohst): Devastation, persecution and death </w:t>
        <w:tab/>
        <w:t xml:space="preserve">experienced by many German Jewish peoples and others during </w:t>
        <w:tab/>
        <w:t>World War I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onor:</w:t>
      </w:r>
      <w:r>
        <w:rPr>
          <w:b/>
          <w:bCs/>
        </w:rPr>
        <w:t xml:space="preserve">  Chastity, purity, respect and high regard given to </w:t>
        <w:tab/>
        <w:t xml:space="preserve">individuals and families by others.  Maintaining family </w:t>
        <w:tab/>
        <w:t>honor is one of the highest values in Arab socie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usayn</w:t>
      </w:r>
      <w:r>
        <w:rPr>
          <w:b/>
          <w:bCs/>
        </w:rPr>
        <w:t xml:space="preserve"> (hoo-SAYN): The third Imam, killed near Karbala in Iraq </w:t>
        <w:tab/>
        <w:t xml:space="preserve">in A.D. 680.  His death is especially remembered by Shia </w:t>
        <w:tab/>
        <w:t>Muslim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usayn Ibn Ali </w:t>
      </w:r>
      <w:r>
        <w:rPr>
          <w:b/>
          <w:bCs/>
        </w:rPr>
        <w:t xml:space="preserve">(hoo-SAYN ibn-AH-lee): Blood relative of Muhammad, </w:t>
        <w:tab/>
        <w:t xml:space="preserve">killed in the battle at Karbala.  His death is an important </w:t>
        <w:tab/>
        <w:t>event within the Shia communi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badi Islam</w:t>
      </w:r>
      <w:r>
        <w:rPr>
          <w:b/>
          <w:bCs/>
        </w:rPr>
        <w:t xml:space="preserve"> (ah-ee-BAD-ah):  Traces its history from the Kharijite </w:t>
        <w:tab/>
        <w:t xml:space="preserve">Shi’a school of thought.  In Oman during the eighth century, </w:t>
        <w:tab/>
        <w:t xml:space="preserve">one of the leaders who surfaced to suppress fanatical </w:t>
        <w:tab/>
        <w:t xml:space="preserve">elements of the Kharijite school was Abd Allah ibn Ibad.  </w:t>
        <w:tab/>
        <w:t xml:space="preserve">His followers </w:t>
        <w:tab/>
        <w:t>became known as Ibadis, the leaders of Om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d al-Adha:</w:t>
      </w:r>
      <w:r>
        <w:rPr>
          <w:b/>
          <w:bCs/>
        </w:rPr>
        <w:t xml:space="preserve">  (</w:t>
      </w:r>
      <w:r>
        <w:rPr>
          <w:b/>
          <w:bCs/>
          <w:i/>
          <w:iCs/>
        </w:rPr>
        <w:t>i</w:t>
      </w:r>
      <w:r>
        <w:rPr>
          <w:b/>
          <w:bCs/>
        </w:rPr>
        <w:t>-EED ahl-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HD-hah, Festival of Sacrifice).  The </w:t>
        <w:tab/>
        <w:t xml:space="preserve">concluding act of pilgrimage.  Muslims offer sheep, goats, </w:t>
        <w:tab/>
        <w:t xml:space="preserve">and camels in a pattern after Abraham’s offering of his son </w:t>
        <w:tab/>
        <w:t>Isma’il to God.  The poor and needy receive the mea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‘</w:t>
      </w:r>
      <w:r>
        <w:rPr>
          <w:rFonts w:eastAsia="Arial" w:cs="Arial" w:ascii="Arial" w:hAnsi="Arial"/>
          <w:b/>
          <w:bCs/>
          <w:sz w:val="28"/>
          <w:szCs w:val="28"/>
        </w:rPr>
        <w:t>Id al-Fitr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-EED al FAHT-ehr, Festival of the Breaking of the </w:t>
        <w:tab/>
        <w:t xml:space="preserve">Fast).  Celebrates the end of Ramadan.  It comes on the </w:t>
        <w:tab/>
        <w:t>first day of the month Shawwal, which follows Ramadan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In Sha Allah, </w:t>
      </w:r>
      <w:r>
        <w:rPr>
          <w:b/>
          <w:bCs/>
        </w:rPr>
        <w:t xml:space="preserve">(in SHAH ahl-lah): Transliteration of Arabic for </w:t>
        <w:tab/>
        <w:t>“If God Wills...”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Imam </w:t>
      </w:r>
      <w:r>
        <w:rPr>
          <w:b/>
          <w:bCs/>
        </w:rPr>
        <w:t xml:space="preserve">(i-MAHM):  Leads prayers for the faithful.  Also, these </w:t>
        <w:tab/>
        <w:t xml:space="preserve">leaders may derive authority from their abilities in </w:t>
        <w:tab/>
        <w:t xml:space="preserve">religious scholarship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mamate</w:t>
      </w:r>
      <w:r>
        <w:rPr>
          <w:b/>
          <w:bCs/>
        </w:rPr>
        <w:t xml:space="preserve"> (ee-MAHM-uh): Spiritual and political leader combined.  </w:t>
        <w:tab/>
        <w:t>Prominent in Iraq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nfibulation</w:t>
      </w:r>
      <w:r>
        <w:rPr>
          <w:b/>
          <w:bCs/>
        </w:rPr>
        <w:t xml:space="preserve">: Female genital cutting, a puberty rite practiced in </w:t>
        <w:tab/>
        <w:t>some African countri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shmael</w:t>
      </w:r>
      <w:r>
        <w:rPr>
          <w:b/>
          <w:bCs/>
        </w:rPr>
        <w:t xml:space="preserve"> (ISH-may-uhl): Muslims believe Abraham was ready to </w:t>
        <w:tab/>
        <w:t>offer this son upon the altar at Mt. Moriah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slam</w:t>
      </w:r>
      <w:r>
        <w:rPr>
          <w:b/>
          <w:bCs/>
        </w:rPr>
        <w:t xml:space="preserve"> (is-LAHM): Obedience or peace through submission to the </w:t>
        <w:tab/>
        <w:t>will of Go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slamic Aydin</w:t>
      </w:r>
      <w:r>
        <w:rPr>
          <w:b/>
          <w:bCs/>
        </w:rPr>
        <w:t>(I-din): Turkish Islamic intellectua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slamism</w:t>
      </w:r>
      <w:r>
        <w:rPr>
          <w:b/>
          <w:bCs/>
        </w:rPr>
        <w:t xml:space="preserve">:  Term used to describe radical, militant, extremist </w:t>
        <w:tab/>
        <w:t xml:space="preserve">political Muslim practice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smailis</w:t>
      </w:r>
      <w:r>
        <w:rPr>
          <w:b/>
          <w:bCs/>
        </w:rPr>
        <w:t xml:space="preserve"> (ahl-is-MHAHL-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-lee-uh):Shias known as Seveners because </w:t>
        <w:tab/>
        <w:t xml:space="preserve">they believe Ismail was the seventh imam...Ismaili beliefs </w:t>
        <w:tab/>
        <w:t xml:space="preserve">are complex and syncretic, combining elements from the </w:t>
        <w:tab/>
        <w:t xml:space="preserve">philosophies...as well as components of Judaism, </w:t>
        <w:tab/>
        <w:t xml:space="preserve">Christianity, and Eastern religions...the secrecy with which </w:t>
        <w:tab/>
        <w:t xml:space="preserve">they veil their religious beliefs and practices make it </w:t>
        <w:tab/>
        <w:t xml:space="preserve">extremely difficult to establish what their actual religious </w:t>
        <w:tab/>
        <w:t>beliefs ar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srael Defense Forces</w:t>
      </w:r>
      <w:r>
        <w:rPr>
          <w:b/>
          <w:bCs/>
        </w:rPr>
        <w:t xml:space="preserve"> (IDF):  Military forces of the nation of </w:t>
        <w:tab/>
        <w:t xml:space="preserve">Israel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erusalem</w:t>
      </w:r>
      <w:r>
        <w:rPr>
          <w:b/>
          <w:bCs/>
        </w:rPr>
        <w:t xml:space="preserve">:  The city of David, the capital of the nation of </w:t>
        <w:tab/>
        <w:t>Israel during his reig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ewish Militants</w:t>
      </w:r>
      <w:r>
        <w:rPr>
          <w:b/>
          <w:bCs/>
        </w:rPr>
        <w:t xml:space="preserve">:  Jewish religious nationalists who openly </w:t>
        <w:tab/>
        <w:t xml:space="preserve">advocate replacing the political system with a theocracy </w:t>
        <w:tab/>
        <w:t xml:space="preserve">based upon the word of God as they interpret it.  Violence, </w:t>
        <w:tab/>
        <w:t xml:space="preserve">self-righteous hatred, and intolerance can be marks of this </w:t>
        <w:tab/>
        <w:t>school of though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Jibril </w:t>
      </w:r>
      <w:r>
        <w:rPr>
          <w:b/>
          <w:bCs/>
        </w:rPr>
        <w:t xml:space="preserve">(jib-REEL): (Gabriel), most important angel in Islam.  </w:t>
        <w:tab/>
        <w:t xml:space="preserve">Delivered the </w:t>
        <w:tab/>
        <w:t xml:space="preserve">Qur’a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ihad</w:t>
      </w:r>
      <w:r>
        <w:rPr>
          <w:b/>
          <w:bCs/>
        </w:rPr>
        <w:t xml:space="preserve"> (ji-HAD): Sometimes seen as a sixth foundational element of </w:t>
        <w:tab/>
        <w:t xml:space="preserve">Islam, Western media stereotypes it as “holy war.”  A more </w:t>
        <w:tab/>
        <w:t xml:space="preserve">accurate portrayal sees jihad as an exertion or struggle in </w:t>
        <w:tab/>
        <w:t xml:space="preserve">achieving the ways of God.  Jihad describes an </w:t>
        <w:tab/>
        <w:t xml:space="preserve">attentiveness against distractions from God, exertion to do </w:t>
        <w:tab/>
        <w:t xml:space="preserve">His will within ourselves, and reestablishing order in </w:t>
        <w:tab/>
        <w:t xml:space="preserve">Islamic society and the world at large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inn:</w:t>
      </w:r>
      <w:r>
        <w:rPr>
          <w:b/>
          <w:bCs/>
        </w:rPr>
        <w:t xml:space="preserve">  Moroccans generally believe in the existence of a special </w:t>
        <w:tab/>
        <w:t xml:space="preserve">group of spiritual beings called jinn, whose supernatural </w:t>
        <w:tab/>
        <w:t>powers can be used either for good or ill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ulian calendar</w:t>
      </w:r>
      <w:r>
        <w:rPr>
          <w:b/>
          <w:bCs/>
        </w:rPr>
        <w:t xml:space="preserve">:  Used by Eastern Christianity, the forerunner to </w:t>
        <w:tab/>
        <w:t xml:space="preserve">the calendar most Americans currently use (the Gregorian).  </w:t>
        <w:tab/>
        <w:t xml:space="preserve">Instituted by Julius Caesar in 46 B.C., the Julian calendar </w:t>
        <w:tab/>
        <w:t xml:space="preserve">bases its calculations on the length of time it takes the </w:t>
        <w:tab/>
        <w:t xml:space="preserve">earth to revolve around the sun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aabah</w:t>
      </w:r>
      <w:r>
        <w:rPr>
          <w:b/>
          <w:bCs/>
        </w:rPr>
        <w:t xml:space="preserve"> (KAH-bah): Object in Mecca, thought by Muslims to be </w:t>
        <w:tab/>
        <w:t xml:space="preserve">constructed by Abraham and Ishmael.  It is a shrine of </w:t>
        <w:tab/>
        <w:t>worship, the most holy place in Isla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arbala </w:t>
      </w:r>
      <w:r>
        <w:rPr>
          <w:b/>
          <w:bCs/>
        </w:rPr>
        <w:t xml:space="preserve">(KAR ba-luh): Site of battlefield in present day Iraq.  </w:t>
        <w:tab/>
        <w:t xml:space="preserve">Muhammad’s blood relative Husayn ibn Ali and 70 </w:t>
        <w:tab/>
        <w:t xml:space="preserve"> </w:t>
        <w:tab/>
        <w:t xml:space="preserve">followers died by the hands of the Umayyads (Damascus </w:t>
        <w:tab/>
        <w:t>Muslims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hadija</w:t>
      </w:r>
      <w:r>
        <w:rPr>
          <w:b/>
          <w:bCs/>
        </w:rPr>
        <w:t xml:space="preserve"> (kha-DEE-jah): Muhammad’s foremost wife, thought by many </w:t>
        <w:tab/>
        <w:t>to be the first convert to Isla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haled Bin Sultan</w:t>
      </w:r>
      <w:r>
        <w:rPr>
          <w:b/>
          <w:bCs/>
        </w:rPr>
        <w:t xml:space="preserve">:  Joint Forces Commander during Operation </w:t>
        <w:tab/>
        <w:t xml:space="preserve">Desert Shield/Storm/Farewell.  General in the Saudi Arabian </w:t>
        <w:tab/>
        <w:t xml:space="preserve">Armed Forces.  Wrote </w:t>
      </w:r>
      <w:r>
        <w:rPr>
          <w:b/>
          <w:bCs/>
          <w:u w:val="single"/>
        </w:rPr>
        <w:t>Desert Warrior</w:t>
      </w:r>
      <w:r>
        <w:rPr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harijite Shi’a Islam</w:t>
      </w:r>
      <w:r>
        <w:rPr>
          <w:b/>
          <w:bCs/>
        </w:rPr>
        <w:t xml:space="preserve"> (ah khahr-ee-JEEN):  In controversy over the </w:t>
        <w:tab/>
        <w:t xml:space="preserve">assassination of the third caliph (Uthman), part of Ali’s </w:t>
        <w:tab/>
        <w:t xml:space="preserve">army left his camp, thus being referred to as kharijites </w:t>
        <w:tab/>
        <w:t xml:space="preserve">(ones who leave).  Kharijites also became a designation for </w:t>
        <w:tab/>
        <w:t xml:space="preserve">Muslims who refused to compromise with those who differed </w:t>
        <w:tab/>
        <w:t xml:space="preserve">from them.  Their actions caused the Sunni community to </w:t>
        <w:tab/>
        <w:t xml:space="preserve">consider them </w:t>
        <w:tab/>
        <w:t xml:space="preserve">assassins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ing Hassan II</w:t>
      </w:r>
      <w:r>
        <w:rPr>
          <w:b/>
          <w:bCs/>
          <w:sz w:val="28"/>
          <w:szCs w:val="28"/>
        </w:rPr>
        <w:t>:</w:t>
      </w:r>
      <w:r>
        <w:rPr>
          <w:b/>
          <w:bCs/>
        </w:rPr>
        <w:t xml:space="preserve">  Moroccan King who has ruled since 1961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rd:</w:t>
      </w:r>
      <w:r>
        <w:rPr>
          <w:b/>
          <w:bCs/>
        </w:rPr>
        <w:t xml:space="preserve">  Speaking a distinct language, these peoples occupy </w:t>
        <w:tab/>
        <w:t>traditional homelands in Turkey, Syria, Iraq and Ir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rdistan</w:t>
      </w:r>
      <w:r>
        <w:rPr>
          <w:b/>
          <w:bCs/>
        </w:rPr>
        <w:t xml:space="preserve">: Portion of southwest Asia inhabited primarily by </w:t>
        <w:tab/>
        <w:t>Kurdish peopl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rds</w:t>
      </w:r>
      <w:r>
        <w:rPr>
          <w:b/>
          <w:bCs/>
        </w:rPr>
        <w:t xml:space="preserve">: Iraqi ethnic group which inhabit highlands and mountain </w:t>
        <w:tab/>
        <w:t>valleys.  Kurds speak a distinct languag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aylat al-Qadr</w:t>
      </w:r>
      <w:r>
        <w:rPr>
          <w:b/>
          <w:bCs/>
        </w:rPr>
        <w:t xml:space="preserve">: (LAHY-let ahl-KAHD-ehr, Night of Power) </w:t>
        <w:tab/>
        <w:t xml:space="preserve">commemorates the first revelation of the Qur’an.  This event </w:t>
        <w:tab/>
        <w:t xml:space="preserve">came to the Prophet Muhammad in 610 C.E. (A.D.), when he was </w:t>
        <w:tab/>
        <w:t>forty years ol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esser jihad</w:t>
      </w:r>
      <w:r>
        <w:rPr>
          <w:b/>
          <w:bCs/>
        </w:rPr>
        <w:t xml:space="preserve">:  Describes just war--taking up arms in offensive </w:t>
        <w:tab/>
        <w:t>and defensive postur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evant</w:t>
      </w:r>
      <w:r>
        <w:rPr>
          <w:b/>
          <w:bCs/>
        </w:rPr>
        <w:t xml:space="preserve"> (li-VANT): East Mediterranean seaboard countrie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unar Calendar:</w:t>
      </w:r>
      <w:r>
        <w:rPr>
          <w:b/>
          <w:bCs/>
        </w:rPr>
        <w:t xml:space="preserve">  Using the moon to calculate the days marking a </w:t>
        <w:tab/>
        <w:t>given calendar year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ghri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UH-grib): The western Islamic world (the time or </w:t>
        <w:tab/>
        <w:t xml:space="preserve">place </w:t>
        <w:tab/>
        <w:t xml:space="preserve">of the sunset--the west) which traditionally includes </w:t>
        <w:tab/>
        <w:t xml:space="preserve">Morocco, Algeria, Tunisia, and Tripolitania [populous </w:t>
        <w:tab/>
        <w:t xml:space="preserve">portions of Libya].  Mauritania is sometimes also treated as </w:t>
        <w:tab/>
        <w:t>a part of the reg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gi</w:t>
      </w:r>
      <w:r>
        <w:rPr>
          <w:b/>
          <w:bCs/>
        </w:rPr>
        <w:t xml:space="preserve"> (MAY-ji): Wise men who came to the infant Jesus.  In the </w:t>
        <w:tab/>
        <w:t xml:space="preserve">Eastern Church, Epiphany remembers the baptism of Jesus by </w:t>
        <w:tab/>
        <w:t xml:space="preserve">John the Baptist, and the miracle at Cana when Jesus turned </w:t>
        <w:tab/>
        <w:t xml:space="preserve">the water into wine.  Many Middle Eastern churches emphasize </w:t>
        <w:tab/>
        <w:t>Epiphany much more than the traditional Christmas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hdi </w:t>
      </w:r>
      <w:r>
        <w:rPr>
          <w:b/>
          <w:bCs/>
        </w:rPr>
        <w:t xml:space="preserve">(MAH-dee):  Millennial leaders who will defeat enemies of </w:t>
        <w:tab/>
        <w:t xml:space="preserve">Islamic religion at the end of history, establishing peace </w:t>
        <w:tab/>
        <w:t>and justice upon the ear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rabouts </w:t>
      </w:r>
      <w:r>
        <w:rPr>
          <w:b/>
          <w:bCs/>
        </w:rPr>
        <w:t>(MAHR-eh-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ts):  “Friends of God” or popular saints.  </w:t>
        <w:tab/>
        <w:t xml:space="preserve">Locals often see these holy individuals as possessing </w:t>
        <w:tab/>
        <w:t xml:space="preserve">spiritual/mystical powers and seek out their prayers and </w:t>
        <w:tab/>
        <w:t xml:space="preserve"> </w:t>
        <w:tab/>
        <w:t xml:space="preserve">blessings.  Though condemned in some orthodox Islamic </w:t>
        <w:tab/>
        <w:t xml:space="preserve">circles, pilgrimages to these living saints or visits to the </w:t>
        <w:tab/>
        <w:t>tombs of their dead still occ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rsh Arab:</w:t>
      </w:r>
      <w:r>
        <w:rPr>
          <w:b/>
          <w:bCs/>
        </w:rPr>
        <w:t xml:space="preserve">  Peoples who inhabit the river regions of southern </w:t>
        <w:tab/>
        <w:t>Iraq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ures </w:t>
      </w:r>
      <w:r>
        <w:rPr>
          <w:b/>
          <w:bCs/>
        </w:rPr>
        <w:t xml:space="preserve">(MOHR-ees):  Mauritanian ethnic group who trace their </w:t>
        <w:tab/>
        <w:t xml:space="preserve">ancestry to Arab-Berber origins.  Two strata, the warriors </w:t>
        <w:tab/>
        <w:t xml:space="preserve">and the religious leaders, dominate their society.  The </w:t>
        <w:tab/>
        <w:t>latter are also known as marabou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wlid al-Nabiy </w:t>
      </w:r>
      <w:r>
        <w:rPr>
          <w:b/>
          <w:bCs/>
        </w:rPr>
        <w:t xml:space="preserve">(MOW-lid oon-NA-bee): (Birthday of the Prophet).  </w:t>
        <w:tab/>
        <w:t xml:space="preserve">The anniversary of the birth of the Prophet Muhammad.  For </w:t>
        <w:tab/>
        <w:t xml:space="preserve">many Muslims, this day ranks third in importance, after ‘Id </w:t>
        <w:tab/>
        <w:t>al-Fitr and Id al-Adh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ecca</w:t>
      </w:r>
      <w:r>
        <w:rPr>
          <w:b/>
          <w:bCs/>
        </w:rPr>
        <w:t xml:space="preserve"> (MAK-kuh): Place of Muhammad’s birth.  Location of the </w:t>
        <w:tab/>
        <w:t>Kaabah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edina </w:t>
      </w:r>
      <w:r>
        <w:rPr>
          <w:b/>
          <w:bCs/>
        </w:rPr>
        <w:t xml:space="preserve">(ma-DEE-nuh):  City Muhammad escaped to after troubles </w:t>
        <w:tab/>
        <w:t>experienced in Mecca.  Muhammad is buried her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eskel:</w:t>
      </w:r>
      <w:r>
        <w:rPr>
          <w:b/>
          <w:bCs/>
        </w:rPr>
        <w:t xml:space="preserve"> Celebration of the finding of the true cross of St. </w:t>
        <w:tab/>
        <w:t>Helena.  Observed in Eritre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litant Fundamentalists</w:t>
      </w:r>
      <w:r>
        <w:rPr>
          <w:b/>
          <w:bCs/>
        </w:rPr>
        <w:t xml:space="preserve">:  Those who see their religion as the </w:t>
        <w:tab/>
        <w:t>bringing about of revolutionary change in their societies--</w:t>
        <w:tab/>
        <w:t xml:space="preserve">often through violent means.  Also called fanatical </w:t>
        <w:tab/>
        <w:t>extremists, radicals, or renegad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dernist Muslims</w:t>
      </w:r>
      <w:r>
        <w:rPr>
          <w:b/>
          <w:bCs/>
        </w:rPr>
        <w:t xml:space="preserve">:  Those who interpret their faith in terms of </w:t>
        <w:tab/>
        <w:t xml:space="preserve">modern knowledge.  These adherents often accept many Western </w:t>
        <w:tab/>
        <w:t>scientific idea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dernization:</w:t>
      </w:r>
      <w:r>
        <w:rPr>
          <w:b/>
          <w:bCs/>
        </w:rPr>
        <w:t xml:space="preserve">  Using the scientific and technological methods of </w:t>
        <w:tab/>
        <w:t xml:space="preserve">the contemporary world to bring about change in society.  </w:t>
        <w:tab/>
        <w:t xml:space="preserve">Within Muslim circles, many accept modernization but reject </w:t>
        <w:tab/>
        <w:t>the Western values which often accompany such chang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harram</w:t>
      </w:r>
      <w:r>
        <w:rPr>
          <w:b/>
          <w:bCs/>
        </w:rPr>
        <w:t xml:space="preserve"> (muh-HAR-rahm): Month during which many Shia Muslims </w:t>
        <w:tab/>
        <w:t>remember the martyrdom of Husayn and his 70 followe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ochronic time</w:t>
      </w:r>
      <w:r>
        <w:rPr>
          <w:b/>
          <w:bCs/>
        </w:rPr>
        <w:t xml:space="preserve">:  Having a tendency to do only one thing at a </w:t>
        <w:tab/>
        <w:t xml:space="preserve">time.  Describes the approach to time held by many </w:t>
        <w:tab/>
        <w:t>America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ogamy:</w:t>
      </w:r>
      <w:r>
        <w:rPr>
          <w:b/>
          <w:bCs/>
        </w:rPr>
        <w:t xml:space="preserve">  Practice of marriage to only one wife or husban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otheism:</w:t>
      </w:r>
      <w:r>
        <w:rPr>
          <w:b/>
          <w:bCs/>
        </w:rPr>
        <w:t xml:space="preserve">  Belief in one Go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ses:</w:t>
      </w:r>
      <w:r>
        <w:rPr>
          <w:b/>
          <w:bCs/>
        </w:rPr>
        <w:t xml:space="preserve">  Leader of the Israelites from the land of bondage in </w:t>
        <w:tab/>
        <w:t>Egyp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ezzin </w:t>
      </w:r>
      <w:r>
        <w:rPr>
          <w:b/>
          <w:bCs/>
        </w:rPr>
        <w:t xml:space="preserve">(moo-uh-TH-thin):  The crier who calls worshippers to </w:t>
        <w:tab/>
        <w:t xml:space="preserve">prayer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fti </w:t>
      </w:r>
      <w:r>
        <w:rPr>
          <w:b/>
          <w:bCs/>
        </w:rPr>
        <w:t>(MUF-tee):  Scholars in Islamic law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hammad</w:t>
      </w:r>
      <w:r>
        <w:rPr>
          <w:b/>
          <w:bCs/>
        </w:rPr>
        <w:t xml:space="preserve"> (moo-HAM-mad): The last of the Islamic prophets.  The </w:t>
        <w:tab/>
        <w:t>founder of the Islamic faith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jahideen</w:t>
      </w:r>
      <w:r>
        <w:rPr>
          <w:b/>
          <w:bCs/>
        </w:rPr>
        <w:t xml:space="preserve"> (muh-jhah-hi-DEEN): Islamic holy warriors who </w:t>
        <w:tab/>
        <w:t xml:space="preserve">declared the war against the Soviets to be a “holy war.”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jahidun</w:t>
      </w:r>
      <w:r>
        <w:rPr>
          <w:b/>
          <w:bCs/>
        </w:rPr>
        <w:t xml:space="preserve"> (moo-ja-hid-OON):  Present day activists who seek to </w:t>
        <w:tab/>
        <w:t xml:space="preserve">revive Islamic society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jtahids</w:t>
      </w:r>
      <w:r>
        <w:rPr>
          <w:b/>
          <w:bCs/>
        </w:rPr>
        <w:t xml:space="preserve"> (MUZH-ta-hids): Religious leaders (Shia) of the highest </w:t>
        <w:tab/>
        <w:t xml:space="preserve">authority...Scholars in the science of religion who also </w:t>
        <w:tab/>
        <w:t xml:space="preserve">demonstrate an ability to decide on matters of religious </w:t>
        <w:tab/>
        <w:t>conduc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llahs </w:t>
      </w:r>
      <w:r>
        <w:rPr>
          <w:b/>
          <w:bCs/>
        </w:rPr>
        <w:t xml:space="preserve">(MUL-luhs):   Local Shi’ite men of religio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slim </w:t>
      </w:r>
      <w:r>
        <w:rPr>
          <w:b/>
          <w:bCs/>
        </w:rPr>
        <w:t>(M</w:t>
      </w:r>
      <w:r>
        <w:rPr>
          <w:b/>
          <w:bCs/>
          <w:i/>
          <w:iCs/>
        </w:rPr>
        <w:t>OO</w:t>
      </w:r>
      <w:r>
        <w:rPr>
          <w:b/>
          <w:bCs/>
        </w:rPr>
        <w:t>S-lim):  Obedient one...one who submits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slim Brotherhoods</w:t>
      </w:r>
      <w:r>
        <w:rPr>
          <w:b/>
          <w:bCs/>
        </w:rPr>
        <w:t xml:space="preserve">:  Founded in Egypt, this male organization </w:t>
        <w:tab/>
        <w:t xml:space="preserve">bonds together many followers of Islam.  The brotherhood in </w:t>
        <w:tab/>
        <w:t>Egypt claims to be non-violen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eo-Orthodox</w:t>
      </w:r>
      <w:r>
        <w:rPr>
          <w:b/>
          <w:bCs/>
        </w:rPr>
        <w:t xml:space="preserve"> (Orthodox Zionists):  Modern Jewish Orthodox </w:t>
        <w:tab/>
        <w:t xml:space="preserve">adherents who adhere to the halakah (totality of rabbinic </w:t>
        <w:tab/>
        <w:t xml:space="preserve">law) yet do not cut themselves off from society.  They </w:t>
        <w:tab/>
        <w:t xml:space="preserve">attempt to reconcile Zionism and religious orthodoxy, seeing  </w:t>
        <w:tab/>
        <w:t xml:space="preserve">Israel as a Zionist state.  They participate in major </w:t>
        <w:tab/>
        <w:t xml:space="preserve">institutions of the state, including the Israel Defense </w:t>
        <w:tab/>
        <w:t>Forces (IDF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ile Delta</w:t>
      </w:r>
      <w:r>
        <w:rPr>
          <w:b/>
          <w:bCs/>
        </w:rPr>
        <w:t xml:space="preserve">:  Region in northern Egypt where the Nile River fans </w:t>
        <w:tab/>
        <w:t>out to form well irrigated, rich farmlan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ubian</w:t>
      </w:r>
      <w:r>
        <w:rPr>
          <w:b/>
          <w:bCs/>
        </w:rPr>
        <w:t xml:space="preserve"> (NOO bee-uhn):  Traditional African peoples who inhabited </w:t>
        <w:tab/>
        <w:t xml:space="preserve">the upper Nile Valley.  The Aswan Dam destroyed their </w:t>
        <w:tab/>
        <w:t xml:space="preserve">ancestral home.  Now many Nubians live in Cairo, Luxor, and </w:t>
        <w:tab/>
        <w:t>Khartou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gaden</w:t>
      </w:r>
      <w:r>
        <w:rPr>
          <w:b/>
          <w:bCs/>
        </w:rPr>
        <w:t xml:space="preserve"> (oh-jah-DEEN): Area of southwest Sudan/Ethiopian border </w:t>
        <w:tab/>
        <w:t xml:space="preserve">where a dispute between these two conuntries continues to </w:t>
        <w:tab/>
        <w:t>take plac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peration Provide Comfort</w:t>
      </w:r>
      <w:r>
        <w:rPr>
          <w:b/>
          <w:bCs/>
        </w:rPr>
        <w:t xml:space="preserve">: UN approved relief effort which set up </w:t>
        <w:tab/>
        <w:t xml:space="preserve">a safe haven in northern Iraq for Kurdish refugees.  </w:t>
        <w:tab/>
        <w:t xml:space="preserve">Incirlik, Turkey serves as the base for rapid deployment of </w:t>
        <w:tab/>
        <w:t>air forces to enforce a no-fly zone in the reg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rthodox Eastern</w:t>
      </w:r>
      <w:r>
        <w:rPr>
          <w:b/>
          <w:bCs/>
        </w:rPr>
        <w:t xml:space="preserve">:  Following the A.D. 1054 split of the </w:t>
        <w:tab/>
        <w:t xml:space="preserve">Christian Church, those who saw Constantinople as the main </w:t>
        <w:tab/>
        <w:t>church center became known as this ter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ttoman Empire</w:t>
      </w:r>
      <w:r>
        <w:rPr>
          <w:b/>
          <w:bCs/>
        </w:rPr>
        <w:t xml:space="preserve">: Area of Turkish domination (c. 1300-1918) </w:t>
        <w:tab/>
        <w:t xml:space="preserve">including at its peak much of SE Europe, SW Asia, and NE </w:t>
        <w:tab/>
        <w:t>Afric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gonis, Gus:</w:t>
      </w:r>
      <w:r>
        <w:rPr>
          <w:b/>
          <w:bCs/>
        </w:rPr>
        <w:t xml:space="preserve">  Lieutenant General who was chief Allied </w:t>
        <w:tab/>
        <w:t>logistician during Operations Desert Shield/Storm/</w:t>
        <w:tab/>
        <w:t>Farewel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lestine</w:t>
      </w:r>
      <w:r>
        <w:rPr>
          <w:b/>
          <w:bCs/>
        </w:rPr>
        <w:t xml:space="preserve">:  Land of Canaan, area of present day Israel, the West </w:t>
        <w:tab/>
        <w:t>Bank and Gaza Strip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lestinian:</w:t>
      </w:r>
      <w:r>
        <w:rPr>
          <w:b/>
          <w:bCs/>
        </w:rPr>
        <w:t xml:space="preserve">  Peoples who either fled Palestine during the Arab-       </w:t>
        <w:tab/>
        <w:t xml:space="preserve">Israel war of 1948/June 1967, or individuals born to </w:t>
        <w:tab/>
        <w:t xml:space="preserve">Palestinians who live in the Holy Land.  A number of </w:t>
        <w:tab/>
        <w:t xml:space="preserve">Palestinians currently live in East Bank camps, the Gaza </w:t>
        <w:tab/>
        <w:t>Strip, or as refuge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shtun</w:t>
      </w:r>
      <w:r>
        <w:rPr>
          <w:b/>
          <w:bCs/>
        </w:rPr>
        <w:t xml:space="preserve">: Politically powerful ethnic group in Afghanistan.  They </w:t>
        <w:tab/>
        <w:t>speak Pashtu and follow a rigorous ethical teaching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triarch</w:t>
      </w:r>
      <w:r>
        <w:rPr>
          <w:b/>
          <w:bCs/>
        </w:rPr>
        <w:t>:  Head of the church in Orthodox Eastern Christianit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triarchal</w:t>
      </w:r>
      <w:r>
        <w:rPr>
          <w:b/>
          <w:bCs/>
        </w:rPr>
        <w:t xml:space="preserve">: Having to do with the father or ruler of a clan or </w:t>
        <w:tab/>
        <w:t>famil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ace operations</w:t>
      </w:r>
      <w:r>
        <w:rPr>
          <w:b/>
          <w:bCs/>
        </w:rPr>
        <w:t xml:space="preserve">:  An umbrella term that encompasses three types </w:t>
        <w:tab/>
        <w:t xml:space="preserve">of activities--those that lead diplomatically (preventive </w:t>
        <w:tab/>
        <w:t xml:space="preserve">diplomacy, peacemaking, peace building) and two </w:t>
        <w:tab/>
        <w:t xml:space="preserve">complementary, predominately military, activities </w:t>
        <w:tab/>
        <w:t>(peacekeeping and peace-enforcement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ople of the Book:</w:t>
      </w:r>
      <w:r>
        <w:rPr>
          <w:b/>
          <w:bCs/>
        </w:rPr>
        <w:t xml:space="preserve"> Jewish and Christian believers who live </w:t>
        <w:tab/>
        <w:t xml:space="preserve">under </w:t>
        <w:tab/>
        <w:t xml:space="preserve">the Dar al-Islam, often enjoying special protection in </w:t>
        <w:tab/>
        <w:t>exchange for taxa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rceptions:</w:t>
      </w:r>
      <w:r>
        <w:rPr>
          <w:b/>
          <w:bCs/>
        </w:rPr>
        <w:t xml:space="preserve">  Our mental grasp of others and their ideas of u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sah:</w:t>
      </w:r>
      <w:r>
        <w:rPr>
          <w:b/>
          <w:bCs/>
        </w:rPr>
        <w:t xml:space="preserve">  (PAY-sahk, Passover) commemorates the departure of the </w:t>
        <w:tab/>
        <w:t xml:space="preserve">Israelites from Egypt.  The eight day observance consists of </w:t>
        <w:tab/>
        <w:t xml:space="preserve">reciting special prayers and eating symbolic foods.  The </w:t>
        <w:tab/>
        <w:t xml:space="preserve">first and last two days of Pesah are ones of special </w:t>
        <w:tab/>
        <w:t xml:space="preserve">observance.  This remembrance is a high point of Jewish </w:t>
        <w:tab/>
        <w:t>lif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lace of Assembly</w:t>
      </w:r>
      <w:r>
        <w:rPr>
          <w:b/>
          <w:bCs/>
        </w:rPr>
        <w:t xml:space="preserve">: Location in Massawa, Eritrea, where Muhammad’s </w:t>
        <w:tab/>
        <w:t xml:space="preserve">early followers first prayed on the African continent during </w:t>
        <w:tab/>
        <w:t>the first Hijra of 615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al Expediency</w:t>
      </w:r>
      <w:r>
        <w:rPr>
          <w:b/>
          <w:bCs/>
        </w:rPr>
        <w:t xml:space="preserve">:  Those who use any means available to </w:t>
        <w:tab/>
        <w:t xml:space="preserve">accomplish their political ends.  Some Middle East leaders </w:t>
        <w:tab/>
        <w:t xml:space="preserve">use Islam in a pragmatic sense--only to bring about their </w:t>
        <w:tab/>
        <w:t>intended political objectiv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ized Islam:</w:t>
      </w:r>
      <w:r>
        <w:rPr>
          <w:b/>
          <w:bCs/>
        </w:rPr>
        <w:t xml:space="preserve">  Another term for fanatical extremist </w:t>
        <w:tab/>
        <w:t xml:space="preserve">practice.  </w:t>
        <w:tab/>
        <w:t xml:space="preserve">Adherents use their religious belief to bring about </w:t>
        <w:tab/>
        <w:t>political ends--often with violent mea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ychronic time:</w:t>
      </w:r>
      <w:r>
        <w:rPr>
          <w:b/>
          <w:bCs/>
        </w:rPr>
        <w:t xml:space="preserve">  Tending to be involved in many things at once.  </w:t>
        <w:tab/>
        <w:t xml:space="preserve">Describes those who live in many non-European countries of </w:t>
        <w:tab/>
        <w:t>the worl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pular Islam</w:t>
      </w:r>
      <w:r>
        <w:rPr>
          <w:b/>
          <w:bCs/>
        </w:rPr>
        <w:t xml:space="preserve">:  An overlay of Qur’anic ritual and ethical </w:t>
        <w:tab/>
        <w:t xml:space="preserve">principles on a background of belief in spirits, the evil </w:t>
        <w:tab/>
        <w:t xml:space="preserve">eye, rights to assure good fortune, and the veneration of </w:t>
        <w:tab/>
        <w:t xml:space="preserve">local saints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rejudice:</w:t>
      </w:r>
      <w:r>
        <w:rPr>
          <w:b/>
          <w:bCs/>
        </w:rPr>
        <w:t xml:space="preserve">  Rigid, negative attitudes based on faulty, </w:t>
        <w:tab/>
        <w:t xml:space="preserve">preconceived, inflexible generalizations, which numb our </w:t>
        <w:tab/>
        <w:t xml:space="preserve">ability to understand others.  Prejudice too readily </w:t>
        <w:tab/>
        <w:t xml:space="preserve">violates objective standards of fairness, justice, and </w:t>
        <w:tab/>
        <w:t>impartiali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rogressive Islamic positions regarding women</w:t>
      </w:r>
      <w:r>
        <w:rPr>
          <w:b/>
          <w:bCs/>
        </w:rPr>
        <w:t xml:space="preserve">:  Muslims who work </w:t>
        <w:tab/>
        <w:t xml:space="preserve">for full women’s legal and religious rights.  The “Sisters </w:t>
        <w:tab/>
        <w:t xml:space="preserve">of Islam” is one such movement within Islam.  Members </w:t>
        <w:tab/>
        <w:t xml:space="preserve">advocate laws against domestic violence and Qur’an </w:t>
        <w:tab/>
        <w:t>interpretations formulated by women theologia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roverbs:</w:t>
      </w:r>
      <w:r>
        <w:rPr>
          <w:b/>
          <w:bCs/>
        </w:rPr>
        <w:t xml:space="preserve">  Short, pithy sayings commonplace in most every </w:t>
        <w:tab/>
        <w:t>cultur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Queen Noor:  </w:t>
      </w:r>
      <w:r>
        <w:rPr>
          <w:b/>
          <w:bCs/>
        </w:rPr>
        <w:t>American born wife of Jordan’s King Hussei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Quietist</w:t>
      </w:r>
      <w:r>
        <w:rPr>
          <w:b/>
          <w:bCs/>
        </w:rPr>
        <w:t>:  Individuals and groups who advocate peaceful, non-</w:t>
        <w:tab/>
        <w:t>violent, quiet change in their societ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Qur’an</w:t>
      </w:r>
      <w:r>
        <w:rPr>
          <w:b/>
          <w:bCs/>
        </w:rPr>
        <w:t xml:space="preserve"> (Q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R-ahn): Holy book revealed by God to the prophet </w:t>
        <w:tab/>
        <w:t>Muhamma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bbi:</w:t>
      </w:r>
      <w:r>
        <w:rPr>
          <w:b/>
          <w:bCs/>
        </w:rPr>
        <w:t xml:space="preserve"> Spiritual leader of a Jewish congreg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bbinic law:</w:t>
      </w:r>
      <w:r>
        <w:rPr>
          <w:b/>
          <w:bCs/>
        </w:rPr>
        <w:t xml:space="preserve"> Religious law interpreted by Jewish rabbi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madan</w:t>
      </w:r>
      <w:r>
        <w:rPr>
          <w:b/>
          <w:bCs/>
        </w:rPr>
        <w:t xml:space="preserve"> (RAH-mah-dahn): A holy month of fasting wherein </w:t>
        <w:tab/>
        <w:t xml:space="preserve">Muslims, who are physically able, do not eat or drink from </w:t>
        <w:tab/>
        <w:t>the first sign of dawn until sunse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gious nationalism:</w:t>
      </w:r>
      <w:r>
        <w:rPr>
          <w:b/>
          <w:bCs/>
        </w:rPr>
        <w:t xml:space="preserve">  A less emotionally charged term for </w:t>
        <w:tab/>
        <w:t xml:space="preserve">fundamentalist movements who use religion as their base.  </w:t>
        <w:tab/>
        <w:t xml:space="preserve">The term describes those who apply their religion to promote </w:t>
        <w:tab/>
        <w:t>national/political end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vivalist Muslims</w:t>
      </w:r>
      <w:r>
        <w:rPr>
          <w:b/>
          <w:bCs/>
        </w:rPr>
        <w:t xml:space="preserve">:  Individuals who reject Western ideas and </w:t>
        <w:tab/>
        <w:t>call for a return to traditional Islamic idea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vivalists:</w:t>
      </w:r>
      <w:r>
        <w:rPr>
          <w:b/>
          <w:bCs/>
        </w:rPr>
        <w:t xml:space="preserve"> Those take their religion seriously, advocating a </w:t>
        <w:tab/>
        <w:t>devout return to the piety and practice of their belief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Rosh Hashanah </w:t>
      </w:r>
      <w:r>
        <w:rPr>
          <w:b/>
          <w:bCs/>
        </w:rPr>
        <w:t xml:space="preserve">(rohsh hah-shah-NAH):  (New Year’s Day) is the </w:t>
        <w:tab/>
        <w:t xml:space="preserve">beginning of the Jewish calendar.  Celebrated for two days, </w:t>
        <w:tab/>
        <w:t xml:space="preserve">it marks the anniversary of the creation of the world.  The </w:t>
        <w:tab/>
        <w:t xml:space="preserve">day serves as a day of examination for all people, the </w:t>
        <w:tab/>
        <w:t>examinator being the righteous and merciful creator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lat </w:t>
      </w:r>
      <w:r>
        <w:rPr>
          <w:b/>
          <w:bCs/>
        </w:rPr>
        <w:t xml:space="preserve">(shul-LAHT--Prayers):  Five times each day, Muslims pray in </w:t>
        <w:tab/>
        <w:t xml:space="preserve">Arabic.  Salat consists mainly of verses from the Qur’an, </w:t>
        <w:tab/>
        <w:t xml:space="preserve">praises to God, and requests for guidance.  Adherents bow </w:t>
        <w:tab/>
        <w:t>toward the Kaabah in Mecca when praying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arah:</w:t>
      </w:r>
      <w:r>
        <w:rPr>
          <w:b/>
          <w:bCs/>
        </w:rPr>
        <w:t xml:space="preserve">  Wife of Abraham who gave birth to Isaac in her old ag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rawi, Huda </w:t>
      </w:r>
      <w:r>
        <w:rPr>
          <w:b/>
          <w:bCs/>
        </w:rPr>
        <w:t xml:space="preserve">(hoo-DAH sah-RAH-wee):  One of Egypt’s first </w:t>
        <w:tab/>
        <w:t xml:space="preserve">progressive women.  In 1923, she threw her veil into the </w:t>
        <w:tab/>
        <w:t xml:space="preserve">Mediterranean.  Eventually, Sarawi founded the Egyptian </w:t>
        <w:tab/>
        <w:t>Feminist Un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wm </w:t>
      </w:r>
      <w:r>
        <w:rPr>
          <w:b/>
          <w:bCs/>
        </w:rPr>
        <w:t xml:space="preserve">(SOO-uhm--Fasting):  During the month of Ramadan, </w:t>
        <w:tab/>
        <w:t xml:space="preserve">thanksgiving is expressed, discipline shown, and communal </w:t>
        <w:tab/>
        <w:t xml:space="preserve">solidarity and reconciliation affirmed.  Practitioners </w:t>
        <w:tab/>
        <w:t>abstain from food and drink from dawn to sunse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chwarzkopf, H. Norman</w:t>
      </w:r>
      <w:r>
        <w:rPr>
          <w:b/>
          <w:bCs/>
        </w:rPr>
        <w:t xml:space="preserve">:  General Joint Forces Commander during </w:t>
        <w:tab/>
        <w:t xml:space="preserve">Desert Shield/Storm/Farewell.  Author of </w:t>
      </w:r>
      <w:r>
        <w:rPr>
          <w:b/>
          <w:bCs/>
          <w:u w:val="single"/>
        </w:rPr>
        <w:t xml:space="preserve">It Doesn’t Take a </w:t>
      </w:r>
      <w:r>
        <w:rPr>
          <w:b/>
          <w:bCs/>
        </w:rPr>
        <w:tab/>
      </w:r>
      <w:r>
        <w:rPr>
          <w:b/>
          <w:bCs/>
          <w:u w:val="single"/>
        </w:rPr>
        <w:t>Hero</w:t>
      </w:r>
      <w:r>
        <w:rPr>
          <w:b/>
          <w:bCs/>
        </w:rPr>
        <w:t>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ephardim</w:t>
      </w:r>
      <w:r>
        <w:rPr>
          <w:b/>
          <w:bCs/>
        </w:rPr>
        <w:t xml:space="preserve"> (seh-FAHR-dim, Oriental) Jewish people: Jewish </w:t>
        <w:tab/>
        <w:t xml:space="preserve">immigrants who came to Israel from the Mediterranean, </w:t>
        <w:tab/>
        <w:t>Balkan, Aegean, and Middle Eastern land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hahada </w:t>
      </w:r>
      <w:r>
        <w:rPr>
          <w:b/>
          <w:bCs/>
        </w:rPr>
        <w:t xml:space="preserve">(sha-HAHD-ah--Witnessing):  This is the essential </w:t>
        <w:tab/>
        <w:t xml:space="preserve">  </w:t>
        <w:tab/>
        <w:t xml:space="preserve">creed of Muslim belief.  It is repeatedly invoked as part of </w:t>
        <w:tab/>
        <w:t xml:space="preserve">daily prayer.  The shahada states: “There is no god but God </w:t>
        <w:tab/>
        <w:t xml:space="preserve">and Muhammad is the messenger of God.”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aria</w:t>
      </w:r>
      <w:r>
        <w:rPr>
          <w:b/>
          <w:bCs/>
        </w:rPr>
        <w:t xml:space="preserve"> (sha REE ah):  The religious law of Islam.  Sharia can </w:t>
        <w:tab/>
        <w:t xml:space="preserve">vary from state to state and within various Muslim </w:t>
        <w:tab/>
        <w:t>movemen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hema </w:t>
      </w:r>
      <w:r>
        <w:rPr>
          <w:b/>
          <w:bCs/>
        </w:rPr>
        <w:t xml:space="preserve">(shuh-MAH): The call--”Hear, O Israel, The Lord our God, </w:t>
        <w:tab/>
        <w:t xml:space="preserve">The Lord is One,” which summarizes the most fundamental </w:t>
        <w:tab/>
        <w:t>characteristic of God within Jewish though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ia</w:t>
      </w:r>
      <w:r>
        <w:rPr>
          <w:b/>
          <w:bCs/>
        </w:rPr>
        <w:t xml:space="preserve"> (SHEE-uh):  Followers who believe Muhammad specified that </w:t>
        <w:tab/>
        <w:t xml:space="preserve">his cousin and son-in-law Ali would be his successor.  The </w:t>
        <w:tab/>
        <w:t xml:space="preserve">charisma of Muhammad passed on in direct blood lineage </w:t>
        <w:tab/>
        <w:t xml:space="preserve">through a family dynasty.  Religious and political authority </w:t>
        <w:tab/>
        <w:t xml:space="preserve">rests in imams alone.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olar calendar</w:t>
      </w:r>
      <w:r>
        <w:rPr>
          <w:b/>
          <w:bCs/>
        </w:rPr>
        <w:t xml:space="preserve">:  Using the sun to calculate the days marking a </w:t>
        <w:tab/>
        <w:t>given calendar yea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tereotypes</w:t>
      </w:r>
      <w:r>
        <w:rPr>
          <w:b/>
          <w:bCs/>
        </w:rPr>
        <w:t xml:space="preserve">:  Rigid biases applied to all peoples of a particular </w:t>
        <w:tab/>
        <w:t xml:space="preserve">group--thus simplifying and demeaning others.  Perceptions </w:t>
        <w:tab/>
        <w:t xml:space="preserve">become immune to logic and experience.  A stereotyped </w:t>
        <w:tab/>
        <w:t xml:space="preserve">template skews all incoming information.  Depersonalization </w:t>
        <w:tab/>
        <w:t xml:space="preserve">and dehumanization result.  Individuals become caricatured, </w:t>
        <w:tab/>
        <w:t>distorted, and seen too often only in a negative ligh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word of Syria</w:t>
      </w:r>
      <w:r>
        <w:rPr>
          <w:b/>
          <w:bCs/>
        </w:rPr>
        <w:t xml:space="preserve">:  Name given to Druze militia personnel because </w:t>
        <w:tab/>
        <w:t>of their excellence in military concer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ffrage</w:t>
      </w:r>
      <w:r>
        <w:rPr>
          <w:b/>
          <w:bCs/>
        </w:rPr>
        <w:t>: The right to vot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fi </w:t>
      </w:r>
      <w:r>
        <w:rPr>
          <w:b/>
          <w:bCs/>
        </w:rPr>
        <w:t xml:space="preserve">(SOO-fee):   Within both Sunni and Shia circles there are </w:t>
        <w:tab/>
        <w:t xml:space="preserve">branches of mystical/spiritual intensity.  This school of </w:t>
        <w:tab/>
        <w:t xml:space="preserve">thought defines the Sufi mystic orientation.  “Like the </w:t>
        <w:tab/>
        <w:t xml:space="preserve">heart of the body of Islam--invisible from the outside but </w:t>
        <w:tab/>
        <w:t xml:space="preserve">giving nourishment to the whole organism,” so the pietism of </w:t>
        <w:tab/>
        <w:t xml:space="preserve">this school exerts an influence on all Islam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nna </w:t>
      </w:r>
      <w:r>
        <w:rPr>
          <w:b/>
          <w:bCs/>
        </w:rPr>
        <w:t>(SOON-nuh):  Prophet Muhammad’s practice and way of lif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nni</w:t>
      </w:r>
      <w:r>
        <w:rPr>
          <w:b/>
          <w:bCs/>
        </w:rPr>
        <w:t xml:space="preserve"> (SOON-nee):  Elders who saw Muhammad’s successor as chosen </w:t>
        <w:tab/>
        <w:t xml:space="preserve">by the community of those who follow the ethical/religious </w:t>
        <w:tab/>
        <w:t xml:space="preserve">Muslim path.  Authority rests in the community, guided by </w:t>
        <w:tab/>
        <w:t xml:space="preserve">ulama consensus and Islamic law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ra,</w:t>
      </w:r>
      <w:r>
        <w:rPr>
          <w:b/>
          <w:bCs/>
        </w:rPr>
        <w:t xml:space="preserve"> (SOO-ruh): Chapter of the Qur’a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yncretistic:</w:t>
      </w:r>
      <w:r>
        <w:rPr>
          <w:b/>
          <w:bCs/>
        </w:rPr>
        <w:t xml:space="preserve">  Blended, including other beliefs or practice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a’if Accord</w:t>
      </w:r>
      <w:r>
        <w:rPr>
          <w:b/>
          <w:bCs/>
        </w:rPr>
        <w:t xml:space="preserve"> (TAWH-if), The blueprint for Lebanon reconciliation.  </w:t>
        <w:tab/>
        <w:t xml:space="preserve">The Lebanese established a more equitable political system, </w:t>
        <w:tab/>
        <w:t xml:space="preserve">particularly giving Muslims a greater say in the political </w:t>
        <w:tab/>
        <w:t>proces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aliban </w:t>
      </w:r>
      <w:r>
        <w:rPr>
          <w:b/>
          <w:bCs/>
        </w:rPr>
        <w:t xml:space="preserve">(tahl-ee-BAHN): Militant Islamist student youth movement </w:t>
        <w:tab/>
        <w:t>in Afghanistan which currently rules 70% of the countr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ariqatlar</w:t>
      </w:r>
      <w:r>
        <w:rPr>
          <w:b/>
          <w:bCs/>
        </w:rPr>
        <w:t xml:space="preserve">(tahr-rhee-KAT-lar): Sufi orders or lodges, headed by a </w:t>
        <w:tab/>
        <w:t xml:space="preserve">teacher or master, where devotees take a path of instruction </w:t>
        <w:tab/>
        <w:t>to perfec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awhid </w:t>
      </w:r>
      <w:r>
        <w:rPr>
          <w:b/>
          <w:bCs/>
        </w:rPr>
        <w:t xml:space="preserve">(tou HEED):  Proclamation of the oneness of God.  Tawhid </w:t>
        <w:tab/>
        <w:t xml:space="preserve">implies as well the inseparability of church and state </w:t>
        <w:tab/>
        <w:t>(religion and politics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.E. Lawrence:</w:t>
      </w:r>
      <w:r>
        <w:rPr>
          <w:b/>
          <w:bCs/>
        </w:rPr>
        <w:t xml:space="preserve">  British traveler, explorer, military figure, and </w:t>
        <w:tab/>
        <w:t xml:space="preserve">Arabist active in the Middle East during the first part of </w:t>
        <w:tab/>
        <w:t xml:space="preserve">this century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rritorial sexuality</w:t>
      </w:r>
      <w:r>
        <w:rPr>
          <w:b/>
          <w:bCs/>
        </w:rPr>
        <w:t xml:space="preserve">:  Sex role outlook where allocations of </w:t>
        <w:tab/>
        <w:t xml:space="preserve">“space” mark the areas where each sex has freedom, influence </w:t>
        <w:tab/>
        <w:t xml:space="preserve">and authority.  In some Middle Eastern countries, men’s </w:t>
        <w:tab/>
        <w:t xml:space="preserve">“space” is in the public arena--especially in urban </w:t>
        <w:tab/>
        <w:t xml:space="preserve">locations.  A woman’s “space” is within the home.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orah </w:t>
      </w:r>
      <w:r>
        <w:rPr>
          <w:b/>
          <w:bCs/>
        </w:rPr>
        <w:t xml:space="preserve">(TOH-rah):  Law.  Encompasses the whole of the Jewish </w:t>
        <w:tab/>
        <w:t>scriptur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raditional Islamic views of the woman’s position</w:t>
      </w:r>
      <w:r>
        <w:rPr>
          <w:b/>
          <w:bCs/>
        </w:rPr>
        <w:t xml:space="preserve">:  While </w:t>
        <w:tab/>
        <w:t xml:space="preserve">spiritually equal, women are barred from leadership </w:t>
        <w:tab/>
        <w:t xml:space="preserve">positions outside the home.  Their sphere of influence, and </w:t>
        <w:tab/>
        <w:t xml:space="preserve">grounds for respect, stem from the position taken within the </w:t>
        <w:tab/>
        <w:t>home and famil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welver Shias:  “</w:t>
      </w:r>
      <w:r>
        <w:rPr>
          <w:b/>
          <w:bCs/>
        </w:rPr>
        <w:t xml:space="preserve">Twelver” derives from the disappearance of the </w:t>
        <w:tab/>
        <w:t xml:space="preserve">twelfth imam, Al Mahdi al Muntazar, in about 874.  He was a </w:t>
        <w:tab/>
        <w:t xml:space="preserve">child, and after his disappearance he became known as a </w:t>
        <w:tab/>
        <w:t xml:space="preserve">messianic figure, Al Mahdi, who never died but remains to </w:t>
        <w:tab/>
        <w:t xml:space="preserve">this day hidden from view.  The Twelver Shias believe his </w:t>
        <w:tab/>
        <w:t xml:space="preserve">return will usher in a golden er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gly Americanism</w:t>
      </w:r>
      <w:r>
        <w:rPr>
          <w:b/>
          <w:bCs/>
        </w:rPr>
        <w:t xml:space="preserve">:  Stereotyped notion of American </w:t>
        <w:tab/>
        <w:t xml:space="preserve">tourists/travelers common in the 1950s and 1960s.  Held that </w:t>
        <w:tab/>
        <w:t xml:space="preserve">Americans in general were very unconcerned about learning </w:t>
        <w:tab/>
        <w:t xml:space="preserve">ways of another culture.  Often, demonstrations of this </w:t>
        <w:tab/>
        <w:t xml:space="preserve">callused approach included little concern for the </w:t>
        <w:tab/>
        <w:t xml:space="preserve">environment (trash and consumerism rampant), mockery of </w:t>
        <w:tab/>
        <w:t xml:space="preserve">traditional peoples, and rigid lack of desire to learn new </w:t>
        <w:tab/>
        <w:t>way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Ulama </w:t>
      </w:r>
      <w:r>
        <w:rPr>
          <w:b/>
          <w:bCs/>
        </w:rPr>
        <w:t xml:space="preserve">(oo-la-mah):  Leadership centers around these learned men </w:t>
        <w:tab/>
        <w:t xml:space="preserve">who are responsible for interpreting divine law and </w:t>
        <w:tab/>
        <w:t xml:space="preserve">administering Islamic society.  Theology, law, and mysticism </w:t>
        <w:tab/>
        <w:t xml:space="preserve">are also part of the curriculum for individuals desiring </w:t>
        <w:tab/>
        <w:t>to become part of this select group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ltra-orthodox:</w:t>
      </w:r>
      <w:r>
        <w:rPr>
          <w:b/>
          <w:bCs/>
        </w:rPr>
        <w:t xml:space="preserve">  Jewish orthodox adherents who generally cut </w:t>
        <w:tab/>
        <w:t xml:space="preserve">themselves off from Israeli society at large.  They reject </w:t>
        <w:tab/>
        <w:t xml:space="preserve">Zionism.  These practitioners are exempt from military </w:t>
        <w:tab/>
        <w:t>servi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mma</w:t>
      </w:r>
      <w:r>
        <w:rPr>
          <w:b/>
          <w:bCs/>
        </w:rPr>
        <w:t xml:space="preserve"> (OOM-muh): Nation...peoplehood of Isla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esternization:</w:t>
      </w:r>
      <w:r>
        <w:rPr>
          <w:b/>
          <w:bCs/>
        </w:rPr>
        <w:t xml:space="preserve">  European and American values which oft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ccompany modernization practices.  Often the term is seen </w:t>
        <w:tab/>
        <w:t>in a negative light by many Middle East Muslim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oman’s economic position within Islam</w:t>
      </w:r>
      <w:r>
        <w:rPr>
          <w:b/>
          <w:bCs/>
        </w:rPr>
        <w:t xml:space="preserve">:  The Qur’an guarantees </w:t>
        <w:tab/>
        <w:t xml:space="preserve">property, inheritance, and monetary rights to women, whether </w:t>
        <w:tab/>
        <w:t xml:space="preserve">single or married.  In practice, these rights are often </w:t>
        <w:tab/>
        <w:t>percentages less than those given their male counterpar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Yazidis</w:t>
      </w:r>
      <w:r>
        <w:rPr>
          <w:b/>
          <w:bCs/>
        </w:rPr>
        <w:t xml:space="preserve"> (yeh-ZHEE-dee): Iraqi Kurdish ethnic group which fuses </w:t>
        <w:tab/>
        <w:t xml:space="preserve">elements of paganism, Zoroastrianism, Christianity, and </w:t>
        <w:tab/>
        <w:t xml:space="preserve">Islam.  Impoverished and isolated, often they have </w:t>
        <w:tab/>
        <w:t>experienced persecu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Yom Kippur </w:t>
      </w:r>
      <w:r>
        <w:rPr>
          <w:b/>
          <w:bCs/>
        </w:rPr>
        <w:t xml:space="preserve">(YOHM kee-poor):  (Day of Atonement) stresses </w:t>
        <w:tab/>
        <w:t xml:space="preserve">repentance and forgiveness needed to reestablish oneness </w:t>
        <w:tab/>
        <w:t xml:space="preserve">with God.  One first seeks forgiveness from others and </w:t>
        <w:tab/>
        <w:t xml:space="preserve">forgives those who have caused pain.  Then comes confession </w:t>
        <w:tab/>
        <w:t xml:space="preserve">of sin and seeking forgiveness from God.  The most important </w:t>
        <w:tab/>
        <w:t>and most personal holy day for most Jewish peopl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Zakat </w:t>
      </w:r>
      <w:r>
        <w:rPr>
          <w:b/>
          <w:bCs/>
        </w:rPr>
        <w:t xml:space="preserve">(ZA-kat)--Almsgiving:  The faithful demonstrate tangible </w:t>
        <w:tab/>
        <w:t xml:space="preserve">worship by giving a kind of loan to God of from two to ten </w:t>
        <w:tab/>
        <w:t xml:space="preserve">percent of one’s income, payable at year’s end.  Charitable </w:t>
        <w:tab/>
        <w:t xml:space="preserve">causes receive support in more spontaneous manners, as needs </w:t>
        <w:tab/>
        <w:t>aris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Zawiya</w:t>
      </w:r>
      <w:r>
        <w:rPr>
          <w:b/>
          <w:bCs/>
        </w:rPr>
        <w:t xml:space="preserve"> (ZAH-wee-yah): Religious brotherhood center in a combined </w:t>
        <w:tab/>
        <w:t xml:space="preserve">lodge/shrine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Zoroastrian</w:t>
      </w:r>
      <w:r>
        <w:rPr>
          <w:b/>
          <w:bCs/>
        </w:rPr>
        <w:t xml:space="preserve"> (zohr-oh-AS-tree-uhn): Iranian religious minority </w:t>
        <w:tab/>
        <w:t xml:space="preserve">founded by Zarathustra.  Good/evil, final great battle, and </w:t>
        <w:tab/>
        <w:t>fire temple rites (Yasna) are some of its distinct belief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6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Gloss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</w:t>
    </w:r>
    <w:r>
      <w:rPr>
        <w:rFonts w:eastAsia="Arial" w:cs="Arial" w:ascii="Arial" w:hAnsi="Arial"/>
        <w:b/>
        <w:bCs/>
      </w:rPr>
      <w:t>Glossar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6:36:00Z</dcterms:created>
  <dc:creator>kenneth l. sampson</dc:creator>
  <dc:description/>
  <dc:language>en-US</dc:language>
  <cp:lastModifiedBy>kenneth l. sampson</cp:lastModifiedBy>
  <dcterms:modified xsi:type="dcterms:W3CDTF">1998-02-24T11:39:00Z</dcterms:modified>
  <cp:revision>3</cp:revision>
  <dc:subject/>
  <dc:title>Glossary</dc:title>
</cp:coreProperties>
</file>